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2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matrices to model and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s: identity matrix, inverse.  Discuss determining whether two matrices are inverses.  Discuss finding the inverse of a 2x2 matrix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Explain in your own words, how to find the inverse of a 2x2 matrix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Find a third-order determinant in which no element is 0, but for which the determinant is 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work together in pairs to find inverses of matrice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square matrix that does not have an invers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20:00Z</dcterms:created>
  <dc:creator>Teresa King</dc:creator>
  <dc:description/>
  <dc:language>en-US</dc:language>
  <cp:lastModifiedBy>Ashley</cp:lastModifiedBy>
  <dcterms:modified xsi:type="dcterms:W3CDTF">2010-02-25T22:20:00Z</dcterms:modified>
  <cp:revision>2</cp:revision>
  <dc:subject/>
  <dc:title>Teacher:  Tomarra L</dc:title>
</cp:coreProperties>
</file>